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EN30</w:t>
            </w:r>
            <w:r>
              <w:rPr>
                <w:b/>
                <w:lang w:val="en-US"/>
              </w:rPr>
              <w:t>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TASK BASED LANGUAGE TEACH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4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itically examine the relevance of ELM in task based language teaching environment and provide suitable examples of activi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‘task’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the task proposed by David Nunan, create 10 different tasks for language learning. While suggesting the tasks, mention the level of the target learn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ason for creating a framework for TBLT and highlight the seven princi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The roles played by the learners and teacher should be complementary to each other to facilitate effective teaching and learning process” Justify with contextually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that in your class 50% of the students are slow learners. Suggest a few methods of guidance you will provide to those stud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ifferent methods of classroom activity and explain the benefits of classroom inter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hat do you mean by self-directed teacher. Present your teaching philosophy based on your interest and experi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activities and briefly explain the teaching methods of the following skills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ening sk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peaking sk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ing sk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d on your understanding of teacher development, suggest 5 teacher improvement programmes. Justify your points with valid reas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1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9T05:49:00Z</dcterms:modified>
  <cp:revision>9</cp:revision>
  <dc:subject/>
  <dc:title/>
</cp:coreProperties>
</file>